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 : Visu3D - L�ame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typonrela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 un freeware. Su sitio web es : www.typonrela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3D trabaja con Eagle3D y Winty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3D &amp; imagenes3D. Su sitio web es : www.matwe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ypon. Su sitio web es : www.typonrelais.com/wintyp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Y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: Wintypon &amp; Visu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typonrelais.com Julio de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stalaci�n &amp; Configuraci�n de visu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 de Visu3D: Para Eagle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3D debe instalarse manu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r un directorio en su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ejemplo: C:\Archivos de Programa\EAGLE-4.16r2\eagle3d\Visu3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n ese directorio, cop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su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su3D.cnt ( Archivo ayuda - Franc�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su3D.hlp ( Archivo ayuda - Franc�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pie el archivo Visu3D_Introduction.pov en el directorio donde est�n las librer�as de EAGLE3D ( *.inc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ecto est�n en: C:\Archivos de Programa\EAGLE-4.16r2\eagle3d\PovR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orra VISU3D.exe y configure las opciones [ y el lenguaje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o de programa de renderizaci�n Pov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ecto : C:\Archivos de Programa\pov-ray for windows v3.6\b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o de las librer�as de EAGLE3D ( *.inc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ecto : C:\Archivos de Programa\EAGLE-4.16r2\eagle3d\PovR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o de los archivos paquete de EAGLE3D ( *.dat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ecto : C:\Archivos de Programa\EAGLE-4.16r2\eagle3d\ul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o de los archivos imagen de EAGLE3D ( *.png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ecto : C:\Archivos de Programa\EAGLE-4.16r2\eagle3d\images3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obando Visu3D, abra un archivo paquete de EAGLE3D ( 3dpack.dat ), seleccione una l�nea, presione "Generar imagen" : El archivo Imagen.pov es creado, PovRay se ejecuta y lo renderi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 de Visu3D: Para winty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lo general Visu3d viene con Wintypon y se instala en C:\Micrelec\Exewtw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o tanto copie esta versi�n de Visu3d.exe en ese directo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ruta de los archivos ( *.dat ), ( *.inc ) y Visu3D_Introduction.pov por defecto se colocan en C:\Micrelec\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es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software perm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Generar una vista de un modelo 3D para una l�nea asociada a un archivo paquete ( Usuario de Wintypon &amp; Eagle3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Facilitar la edici�n de una l�nea de un archivo paquete ( *.dat ), y para usuarios de Wintypon selecciona una buena impresi�n del paqu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s usuarios de Wintypon que desean manejar la asociaci�n entre la impresi�n (paquete) / modelo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Generar una vista de un modelo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u3D permite generar una vista de arriba, debajo... de un modelo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[patr�n] definido por una macro de PovRay en un archivo ( *.inc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3D genera un archivo POV de la imagen, y abrir� PovRay, que generar� la im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Facilitar la modificaci�n de una l�nea de un archivo paquete ( *.d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l�nea de un archivo paquete asocia una impresi�n ( Wintypon o EAGLE ) a un modelo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3D permite modificar esta l�nea. Por supuesto es posible modificar el archivo del paquete con un editor de textos ( por ejemplo Notepad ), pero Visu3D lo facili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ntac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Y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r e.mail en www.typonrelais.com/contact.htm ( Oficial sitio web Wintyp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lamente lenguaje Franc�s, o lenguaje i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n de l�ne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