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EYNARD Pas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eur d'électronique &amp; Auteur logiciels WinTypon + Winsc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l = Voir sur www.typonrelais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[ Dernière MAJ de ce document : 19 juin 2010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none"/>
        </w:rPr>
      </w:pPr>
      <w:r>
        <w:rPr>
          <w:u w:val="none"/>
        </w:rPr>
        <w:t>Le programme Mouline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Moulinette permet de convertir les typons TYP  ( logiciel TYPON – 1998 ) en fichier WTY ( logiciel WINTYPON version 1 et 2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Fonctionnement du programme Moulinette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 - Créer un dossier sur le disque dur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 - Dans ce dossier, copier Moulinette.exe et les fichiers TYP à convertir. Conserver une copie des fichiers TYP dans un autre répertoire, au cas ou..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3 - Lancer Moulinette.exe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4 - Les fichiers TYP apparaissent dans la liste déroulante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5 - Bouton " Convertir les fichiers "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6 - Les fichiers WTY sont créés dans le même répertoire. Les fichiers TYP restent inchangés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7 - Avec WINTYPON ( version 1 et 2 )  vous pouvez lire les nouveaux fichiers W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marqu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ulinette.exe est un programme 32 bits. Il ne fonctionne donc que sous Windows 95, 98, XP, Vista, Se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es empreintes crées avec TYPON ne sont pas lisibles par WINTYPON. Bien que l'extension soit la mê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est par contre possible de récupérer ses empreintes de la manière suivant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Placer ces empreintes dans un typ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Convertir ce typon au format wt5 ( wintypon 5 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Dans wintypon 5 ou plus, menu Optimisation – Onglet Empreinte – Sauver les empreint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Eventuellement renommer et/ou reclasser vos fichiers empreint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n cas de problème, me contacter.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i/>
          <w:sz w:val="24"/>
          <w:szCs w:val="24"/>
        </w:rPr>
        <w:t xml:space="preserve">Voir mon mail sur </w:t>
      </w:r>
      <w:hyperlink r:id="rId2">
        <w:r>
          <w:rPr>
            <w:rStyle w:val="InternetLink"/>
            <w:rFonts w:cs="Arial" w:ascii="Arial" w:hAnsi="Arial"/>
            <w:b/>
            <w:i/>
            <w:sz w:val="24"/>
            <w:szCs w:val="24"/>
            <w:u w:val="none"/>
          </w:rPr>
          <w:t>www.typonrelais.com</w:t>
        </w:r>
      </w:hyperlink>
      <w:r>
        <w:rPr>
          <w:rFonts w:cs="Arial" w:ascii="Arial" w:hAnsi="Arial"/>
          <w:b/>
          <w:i/>
          <w:sz w:val="24"/>
          <w:szCs w:val="24"/>
        </w:rPr>
        <w:t xml:space="preserve"> page Contact.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ponrelai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EYNARD au lycé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3:19:00Z</dcterms:created>
  <dc:creator>Pascal</dc:creator>
  <dc:description/>
  <cp:keywords/>
  <dc:language>en-US</dc:language>
  <cp:lastModifiedBy>Pascal</cp:lastModifiedBy>
  <dcterms:modified xsi:type="dcterms:W3CDTF">2010-06-19T08:42:00Z</dcterms:modified>
  <cp:revision>9</cp:revision>
  <dc:subject/>
  <dc:title>Mr EYNARD Pascal</dc:title>
</cp:coreProperties>
</file>